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LD HISTORY HONOR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0 – 20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“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OT TO KNOW WHAT HAPPENED BEFORE YOU WERE BORN IS TO BE FOREVER A CHILD. ”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ARCUS TULLIUS CICERO - ROMAN POLITICIAN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OR: MR. GIAMMARC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OM: 2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IL ADDRESS: TGIAMMAR@UDSD.OR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 PAGE ADDRESS: WWW.TGIAMMAR.WIKISPACES.CO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RSE DESCRIPTION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WORLD HISTORY HONORS INTRODUCES STUDENTS TO EVENTS THAT HAVE SHAPE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DAY’S WORLD.  AREAS OF STUDY INCLUDE PREHISTORY ( C. 3.5 MILLION B.C. -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500 B.C. ), ANTIQUITY ( C. 3500 B.C. -  A.D. 500 ), MEDIEVAL TIMES ( C. A.D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0 - A.D. 1500 ), AND MODERN TIMES ( C. A.D. 1500 - PRESENT 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EXTBOOK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KRIEGER, LARRY S., KENNETH NEILL, AND DR. EDWARD REYNOLDS.  </w:t>
      </w:r>
      <w:r>
        <w:rPr>
          <w:rFonts w:cs="Courier New" w:ascii="Courier New" w:hAnsi="Courier New"/>
          <w:sz w:val="20"/>
          <w:szCs w:val="20"/>
          <w:u w:val="single"/>
        </w:rPr>
        <w:t xml:space="preserve">WORLD HISTORY: 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PERSPECTIVES ON THE PAST</w:t>
      </w:r>
      <w:r>
        <w:rPr>
          <w:rFonts w:cs="Courier New" w:ascii="Courier New" w:hAnsi="Courier New"/>
          <w:sz w:val="20"/>
          <w:szCs w:val="20"/>
        </w:rPr>
        <w:t>.  LEXINGTON, MA: D.C. HEATH AND COMPANY, 1997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S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UDENTS COMPLETE VARIOUS ASSESSMENTS EACH MARKING PERIOD, SUCH AS CHAPTE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QUIZZES, UNIT TESTS, RESEARCH PAPERS, ETC.  ADDITIONALLY, STUDENTS COMPLET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TERM / FINAL EXAMINATION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WORK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STUDENTS RECEIVE 100 HOMEWORK POINTS EACH MARKING PERIOD.  IF A STUD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AILS TO COMPLETE A HOMEWORK ASSIGNMENT, THE STUDENT LOSES 10 HOMEWORK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ING SYSTEM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UDENTS’ MARKING PERIOD GRADES ARE DETERMINED BY DIVIDING TOTAL POINT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ARNED BY TOTAL POINTS AVAILABLE.  STUDENTS’ FINAL GRADES ARE DETERMINED B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ERAGING MARKING PERIOD GRADES WITH MIDTERM / FINAL EXAMINATION GRADE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ING SCALE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= 99% - 90%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= 89% - 80%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= 79% - 70%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= 69% - 60%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 = 59% - BELO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0:03:00Z</dcterms:created>
  <dc:creator>udsd</dc:creator>
  <dc:description/>
  <cp:keywords/>
  <dc:language>en-US</dc:language>
  <cp:lastModifiedBy>udsd</cp:lastModifiedBy>
  <cp:lastPrinted>2010-09-03T16:55:00Z</cp:lastPrinted>
  <dcterms:modified xsi:type="dcterms:W3CDTF">2010-09-03T21:20:00Z</dcterms:modified>
  <cp:revision>2</cp:revision>
  <dc:subject/>
  <dc:title>WORLD HISTORY ( HONORS )</dc:title>
</cp:coreProperties>
</file>